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udent </w:t>
      </w:r>
      <w:r>
        <w:rPr>
          <w:b/>
          <w:bCs/>
          <w:u w:val="single"/>
        </w:rPr>
        <w:t>___Taylor Heath_______</w:t>
      </w:r>
      <w:r>
        <w:rPr>
          <w:b/>
          <w:bCs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Topic </w:t>
      </w:r>
      <w:r>
        <w:rPr>
          <w:b/>
          <w:bCs/>
          <w:u w:val="single"/>
        </w:rPr>
        <w:t>_______Basketball’s Effects and Influences____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Mentor 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59"/>
        <w:gridCol w:w="3040"/>
        <w:gridCol w:w="2173"/>
        <w:gridCol w:w="136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7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a survey asking how basketball effects your lif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a Basketball Tournamen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1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d a sign-up sheet and rules for a basketball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ave people sign-up for the tourna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3/15/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utes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ontacted Trent Park Elementary to arrange teaching a class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ify Craven County School’s Parental agreement forms to allow class to be filmed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first day of basketball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 second day and third if necessary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second day of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 until completio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4-3/2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the rest of the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to teach a class at Trent Park Elementary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5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t to Trent park Elementary and Verified that students in the class I’m teaching has a Craven County School Parental Agreement form on file granting permission to be videoed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 a lesson pla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6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lesson plan that included having students complete the survey on how basketball has affected your life.  Also made preparation on teaching “Knock Out”, a fun basketball game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 to Trent Par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31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r. 30 minu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t to Trent Park and taught class by having them fill out survey and by teaching them a game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act YMCA to find out how I can donate the funds generated by the tournament to their basketball program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 minu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acted YMCA about donation to their basketball program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 to YMCA and donate mone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e donation presentation at YMCA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</w:t>
      </w:r>
      <w:r>
        <w:rPr>
          <w:u w:val="single"/>
        </w:rPr>
        <w:t>15 hours &amp; 30 minutes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9:45:00Z</dcterms:created>
  <dc:creator> </dc:creator>
  <dc:description/>
  <cp:keywords/>
  <dc:language>en-US</dc:language>
  <cp:lastModifiedBy>Theresa</cp:lastModifiedBy>
  <dcterms:modified xsi:type="dcterms:W3CDTF">2011-05-15T20:28:00Z</dcterms:modified>
  <cp:revision>13</cp:revision>
  <dc:subject/>
  <dc:title>Craven County Schools NCGP Product Log</dc:title>
</cp:coreProperties>
</file>